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й </w:t>
      </w:r>
      <w:r>
        <w:rPr/>
        <w:t xml:space="preserve">(Приложение №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7.06.2013 г. по 31.08.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7 объектов, определяется</w:t>
      </w:r>
      <w:r>
        <w:rPr>
          <w:b/>
        </w:rPr>
        <w:t xml:space="preserve"> </w:t>
      </w:r>
      <w:r>
        <w:rPr/>
        <w:t>условиями Заданий (Приложение № 1.1.  к Извещению), ведомостями работ (Приложение № 1.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239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ёмочной комиссии по соответствующему объекту, </w:t>
      </w:r>
      <w:r>
        <w:rPr>
          <w:sz w:val="22"/>
        </w:rPr>
        <w:t>осуществить промежуточные платежи соответственно стоимости выполненных рабо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8» мая 2013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7» июн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b/>
          <w:b/>
        </w:rPr>
      </w:pPr>
      <w:r>
        <w:rPr>
          <w:b/>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ind w:left="426" w:right="-1" w:hanging="0"/>
        <w:jc w:val="both"/>
        <w:rPr>
          <w:b/>
          <w:b/>
        </w:rPr>
      </w:pPr>
      <w:r>
        <w:rPr>
          <w:b/>
        </w:rPr>
        <w:t>- документы, свидетельствующие о наличии технических средств строительства и обученного квалифицированного персонала для выполнения работ, являющихся предметом запроса предложен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7»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июн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1»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в области строительства и реконструкции теплотрасс и систем вод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я (Приложение № 1.1. к Извещению), Ведомости объемов работ (Приложение № 1.2. к Извещению), Требования к материалам (Приложение № 1.3.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5-27T15:13:00Z</cp:lastPrinted>
  <dcterms:modified xsi:type="dcterms:W3CDTF">2013-05-27T09:17:00Z</dcterms:modified>
  <cp:revision>11</cp:revision>
  <dc:subject/>
  <dc:title>УТВЕРЖДАЮ</dc:title>
</cp:coreProperties>
</file>